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 комитет  Российской  Федерации</w:t>
      </w:r>
    </w:p>
    <w:p>
      <w:pPr>
        <w:pStyle w:val="Normal"/>
        <w:jc w:val="center"/>
        <w:rPr/>
      </w:pPr>
      <w:r>
        <w:rPr/>
        <w:t>по  строительному  и  жилищно-коммунальному  комплексу</w:t>
      </w:r>
    </w:p>
    <w:p>
      <w:pPr>
        <w:pStyle w:val="Normal"/>
        <w:jc w:val="center"/>
        <w:rPr/>
      </w:pPr>
      <w:r>
        <w:rPr/>
        <w:t>(Госстрой 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ЫЕ ЕДИНИЧНЫЕ  РАСЦЕН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6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тукатурные 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Рр-2001-6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bookmarkStart w:id="0" w:name="сб61тч"/>
      <w:bookmarkEnd w:id="0"/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3"/>
        <w:widowControl/>
        <w:spacing w:before="0" w:after="0"/>
        <w:ind w:left="0" w:firstLine="284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1.  Общие  указания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/>
          <w:spacing w:val="0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1. Сборник содержит единичные расценки на ремонт внутренней штукатурки и штукатурки фасадов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2. В расценках учтен весь комплекс операций по ремонту штукатурки, включая устройство ограждений по технике безопасности;  уборку материалов, отходов и мусора; сортировку и штабелировку материалов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3. В расценках сборника учтены затраты на производство работ в помещениях высотой (от пола до потолка) до 4 м с инвентарных столиков, стремянок и приставных лестниц, а также использования ранее установленных лесов для смежных работ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4. Затраты на устройство деревянных неинвентарных лесов специально для производства штукатурных работ учитываются дополнительно по расценкам сборника ФЕРр-2001-69 «Прочие ремонтно</w:t>
      </w:r>
      <w:r>
        <w:rPr>
          <w:i/>
          <w:iCs/>
        </w:rPr>
        <w:t>-</w:t>
      </w:r>
      <w:r>
        <w:rPr/>
        <w:t>строительные работы»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5. В расценках</w:t>
      </w:r>
      <w:r>
        <w:rPr>
          <w:b/>
          <w:bCs/>
        </w:rPr>
        <w:t xml:space="preserve"> </w:t>
      </w:r>
      <w:r>
        <w:rPr/>
        <w:t>учтено производство работ в помещениях площадью пола более 5 м</w:t>
      </w:r>
      <w:r>
        <w:rPr>
          <w:vertAlign w:val="superscript"/>
        </w:rPr>
        <w:t>2</w:t>
      </w:r>
      <w:r>
        <w:rPr/>
        <w:t>; для условий производства работ в помещениях площадью пола до 5 м</w:t>
      </w:r>
      <w:r>
        <w:rPr>
          <w:vertAlign w:val="superscript"/>
        </w:rPr>
        <w:t>2</w:t>
      </w:r>
      <w:r>
        <w:rPr/>
        <w:t xml:space="preserve"> затраты определяется по этим же расценкам с учетом коэффициента 1,5 к нормам затрат труда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6. В расценках учтено предохранение и очистка санитарно-технических приборов, оконных стекол и столярных изделий от раствора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7. Затраты на работы по ремонту штукатурки цементным раствором (состав 1:3, код402</w:t>
        <w:noBreakHyphen/>
        <w:t>0036) определяются по соответствующим расценкам для условий их производства с использованием цементно-известкового раствора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8. Затраты на ремонт штукатурки приямков, независимо от ремонтируемой площади, следует определять по расценкам на ремонт внутренней штукатурки стен цементно-известковым раствором площадью до 1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2.  Правила определения объемов работ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/>
          <w:spacing w:val="0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1. Площадь ремонта штукатурки любых поверхностей определяется как площадь отремонтированной поверхности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2.  Площадь оштукатуривания внутренних стен следует определять за вычетом площадей проемов по наружному обводу коробок и площади, занимаемой тянутыми наличниками, а высоту стен принимать от чистого пола до потолка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3. Объем работ по оштукатуриванию потолков определяется по площади между внутренними гранями стен или перегородок. Объем работ по оштукатуриванию ребристых перекрытий и кессонных потолков определяется по развернутой поверхности, рассчитываемой по площади их горизонтальной проекции с коэффициентами: для ребристых перекрытий – 1,6; для кессонных потолков – 1,75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4. Площадь, занимаемая лепными деталями, установленными на оштукатуренную поверхность, из площади штукатурки не исключается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5. Объем работ по оштукатуриванию колонн и пилястр определяется по площади развернутой поверхности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6. Площадь карнизов и тяг определяется отдельно по сумме размеров откоса и высоты, умноженной на длину тяги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7. Объем работ по оштукатуриванию лестничных маршей и площадок определяется по площади их горизонтальной проекции (поэтажно)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8. Площадь штукатурки фасадов определяется за вычетом площади проемов по наружному обводу коробок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</w:r>
    </w:p>
    <w:tbl>
      <w:tblPr>
        <w:tblW w:w="8334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64"/>
        <w:gridCol w:w="1560"/>
        <w:gridCol w:w="1018"/>
        <w:gridCol w:w="978"/>
        <w:gridCol w:w="737"/>
        <w:gridCol w:w="1120"/>
        <w:gridCol w:w="1028"/>
        <w:gridCol w:w="1028"/>
        <w:gridCol w:w="1"/>
      </w:tblGrid>
      <w:tr>
        <w:trPr>
          <w:tblHeader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10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строительных </w:t>
            </w:r>
          </w:p>
        </w:tc>
        <w:tc>
          <w:tcPr>
            <w:tcW w:w="101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2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101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102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сб61_1"/>
            <w:bookmarkEnd w:id="1"/>
            <w:r>
              <w:rPr>
                <w:b/>
                <w:bCs/>
              </w:rPr>
              <w:t>ТАБЛИЦА  61-1.  Сплошное выравнивание штукатурки внутри здания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лошное выравнивание штукатурки стен цементно-известковым раствором при толщине намета до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5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7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3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7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8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лошное выравнивание штукатурки стен полимерцементным раствором при толщине намета до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4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7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4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4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3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лошное выравнивание штукатурки потолков цементно-известковым раствором при толщине намета до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1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4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8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4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0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7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9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лошное выравнивание штукатурки потолков полимерцементным раствором при толщине намета до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9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2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7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4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8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3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лошное выравнивание штукатурки внутри здания (однослойная штукатурка) сухой растворной смесью (типа "ветонит") толщиной до 10 мм для последующей окраски или оклейки обоям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-9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0,4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2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6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2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-10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лк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9,9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5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3,3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6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-1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ных и дверных откосов плоских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1,9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,9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2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8,1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-1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ных и дверных откосов криволинейных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3,0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,1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2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8,1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5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" w:name="сб61_2"/>
            <w:bookmarkEnd w:id="2"/>
            <w:r>
              <w:rPr>
                <w:b/>
                <w:bCs/>
              </w:rPr>
              <w:t>ТАБЛИЦА  61-2.  Ремонт штукатурки внутренних стен по камню и бетону отдельными местами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ремонтируемой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внутренних стен по камню известков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,7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,6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7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9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7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,9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7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7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2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6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8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7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7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4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1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6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внутренних стен по камню и бетону цементно-известковым раствором,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,2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5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3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5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-9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,1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4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1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-10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5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3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-11</w:t>
            </w:r>
          </w:p>
        </w:tc>
        <w:tc>
          <w:tcPr>
            <w:tcW w:w="156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,13</w:t>
            </w:r>
          </w:p>
        </w:tc>
        <w:tc>
          <w:tcPr>
            <w:tcW w:w="97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,50</w:t>
            </w:r>
          </w:p>
        </w:tc>
        <w:tc>
          <w:tcPr>
            <w:tcW w:w="73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112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9</w:t>
            </w:r>
          </w:p>
        </w:tc>
        <w:tc>
          <w:tcPr>
            <w:tcW w:w="102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23</w:t>
            </w:r>
          </w:p>
        </w:tc>
        <w:tc>
          <w:tcPr>
            <w:tcW w:w="102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-1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5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3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3" w:name="сб61_3"/>
            <w:bookmarkEnd w:id="3"/>
            <w:r>
              <w:rPr>
                <w:b/>
                <w:bCs/>
              </w:rPr>
              <w:t>ТАБЛИЦА  61-3.  Ремонт штукатурки внутренних стен по дереву отдельными местами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ремонтируемой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внутренних стен по дереву, известково-алебастров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5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4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,4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9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8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2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8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,2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2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,4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2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6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8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,9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,8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,4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6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8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4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4" w:name="сб61_4"/>
            <w:bookmarkEnd w:id="4"/>
            <w:r>
              <w:rPr>
                <w:b/>
                <w:bCs/>
              </w:rPr>
              <w:t>ТАБЛИЦА  61-4.  Ремонт штукатурки потолков по камню и бетону отдельными местами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ремонтируемой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потолков по камню известков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4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,5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,2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8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7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4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1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8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4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,6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,3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8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7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4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3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4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4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2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8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4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4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потолков по камню и бетону цементно-известковым раствором,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4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,5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,9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2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2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4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6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7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7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4-9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,6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,0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2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2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4-10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,0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7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4-1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,6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0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2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7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4-1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1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2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7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5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5" w:name="сб61_5"/>
            <w:bookmarkEnd w:id="5"/>
            <w:r>
              <w:rPr>
                <w:b/>
                <w:bCs/>
              </w:rPr>
              <w:t>ТАБЛИЦА  61-5.  Ремонт штукатурки потолков по дереву отдельными местами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ремонтированной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потолков по дереву известково-алебастров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5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8,1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4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,2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5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5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2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5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,3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,6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,2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5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4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6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5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,2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,5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,2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9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5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5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7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сб61_6"/>
            <w:bookmarkEnd w:id="6"/>
            <w:r>
              <w:rPr>
                <w:b/>
                <w:bCs/>
              </w:rPr>
              <w:t>ТАБЛИЦА  61-6.  Ремонт штукатурки столбов и пилястр внутри здания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ремонтированной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столбов и пилястр внутри здания по камню и бетону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6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ковым раствором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2,6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,3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7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49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6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ковым раствором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,8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6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6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известковым раствором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,9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,1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2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6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известковым раствором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0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5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столбов и пилястр внутри здания, по дереву известково-алебастровым раствор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6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,7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,5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,6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14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6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2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6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8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5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7" w:name="сб61_7"/>
            <w:bookmarkEnd w:id="7"/>
            <w:r>
              <w:rPr>
                <w:b/>
                <w:bCs/>
              </w:rPr>
              <w:t>ТАБЛИЦА  61-7.  Ремонт штукатурки откосов внутри здания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ремонтированной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откосов внутри здания по камню и бетону цементно-известковым раствор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7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линейных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,8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,0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6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7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линейных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,2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2,4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29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откосов внутри здания по дереву известково-алебастровым раствор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7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линейных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,0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,6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4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7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линейных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1,2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,7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45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8" w:name="сб61_8"/>
            <w:bookmarkEnd w:id="8"/>
            <w:r>
              <w:rPr>
                <w:b/>
                <w:bCs/>
              </w:rPr>
              <w:t>ТАБЛИЦА  61-8.  Ремонт штукатурки тяг и карнизов внутри здания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ремонтированной площади разверн.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тяг и карнизов внутри здания по камню и бетону цементно-известковым раствор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8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х длиной до 5 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0,8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1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,2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16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8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х длиной до 10 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4,5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,9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,2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46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8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кальных длиной до 5 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5,2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8,5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,2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7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8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кальных длиной до 10 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5,4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8,7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,2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81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тяг и карнизов внутри здания по дереву известково-алебастровым раствор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8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х длиной до 5 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6,2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,0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8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2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8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х длиной до 10 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5,4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,2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8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7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8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кальных длиной до 5 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7,4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,2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8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1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8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кальных длиной до 10 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,4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9,2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8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85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9" w:name="сб61_9"/>
            <w:bookmarkEnd w:id="9"/>
            <w:r>
              <w:rPr>
                <w:b/>
                <w:bCs/>
              </w:rPr>
              <w:t>ТАБЛИЦА  61-9.  Ремонт штукатурки лестничных маршей и площадок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ремонтированной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9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лестничных маршей и площадо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1,0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,4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,7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9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0" w:name="сб61_10"/>
            <w:bookmarkEnd w:id="10"/>
            <w:r>
              <w:rPr>
                <w:b/>
                <w:bCs/>
              </w:rPr>
              <w:t>ТАБЛИЦА  61-10.  Ремонт штукатурки гладких фасадов по камню и бетону с земли и лесов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гладких фасадов по камню и бетону с земли и лесов цементно-известков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0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,0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,5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4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0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7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4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0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,1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,6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0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7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4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гладких фасадов по камню и бетону с земли и лесов декоративн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0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3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4,4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,3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3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1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0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3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7,6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,5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3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15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1" w:name="сб61_11"/>
            <w:bookmarkEnd w:id="11"/>
            <w:r>
              <w:rPr>
                <w:b/>
                <w:bCs/>
              </w:rPr>
              <w:t>ТАБЛИЦА  61-11.  Ремонт штукатурки гладких фасадов по камню и бетону с лестниц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гладких фасадов по камню и бетону с лестниц цементно-известков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1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,3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,1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9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1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6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9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1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,8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,5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2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1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6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9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гладких фасадов по камню и бетону с лестниц декоративн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1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3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7,3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,0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3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1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1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3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,9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,6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3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15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2" w:name="сб61_12"/>
            <w:bookmarkEnd w:id="12"/>
            <w:r>
              <w:rPr>
                <w:b/>
                <w:bCs/>
              </w:rPr>
              <w:t>ТАБЛИЦА  61-12.  Ремонт штукатурки гладких фасадов по камню и бетону с люлек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ремонтированной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гладких фасадов по камню и бетону с люлек цементно-известков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2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,2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,9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64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2-2</w:t>
            </w:r>
          </w:p>
        </w:tc>
        <w:tc>
          <w:tcPr>
            <w:tcW w:w="156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91</w:t>
            </w:r>
          </w:p>
        </w:tc>
        <w:tc>
          <w:tcPr>
            <w:tcW w:w="97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22</w:t>
            </w:r>
          </w:p>
        </w:tc>
        <w:tc>
          <w:tcPr>
            <w:tcW w:w="73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2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,5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3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2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2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9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2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гладких фасадов по камню и бетону с люлек декоративн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2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3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,4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,1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3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1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2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3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8,0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,7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3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15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3" w:name="сб61_13"/>
            <w:bookmarkEnd w:id="13"/>
            <w:r>
              <w:rPr>
                <w:b/>
                <w:bCs/>
              </w:rPr>
              <w:t>ТАБЛИЦА  61-13.  Ремонт штукатурки рустованных фасадов по камню и бетону с земли и лесов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рустованных фасадов по камню и бетону с земли и лесов цементно-известков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3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2,7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,8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4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3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6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3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3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,2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3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4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3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,2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9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рустованных фасадов по камню и бетону с земли и лесов декоративн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3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6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6,6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1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3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,2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1,2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66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рустованных фасадов по камню и бетону с земли и лесов на каждые 100 м рустов сверх предусмотренных нормой 400 м добавлять к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3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3-1 и 61-13-3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7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7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3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3-5 и 61-13-6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8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4" w:name="сб61_14"/>
            <w:bookmarkEnd w:id="14"/>
            <w:r>
              <w:rPr>
                <w:b/>
                <w:bCs/>
              </w:rPr>
              <w:t>ТАБЛИЦА  61-14.  Ремонт штукатурки рустованных фасадов по камню и бетону с лестниц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рустованных фасадов по камню и бетону с лестниц цементно-известков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4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,7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,1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4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4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6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9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4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,1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,5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4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4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2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5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рустованных фасадов по камню и бетону с лестниц декоративн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4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2,5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,8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1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4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7,3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6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43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рустованных фасадов по камню и бетону с лестниц на каждые 100 м рустов сверх предусмотренных нормой 400 м добавлять к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4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4-1 и 61-14-3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4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4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4-5 и 61-14-6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1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1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9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5" w:name="сб61_15"/>
            <w:bookmarkEnd w:id="15"/>
            <w:r>
              <w:rPr>
                <w:b/>
                <w:bCs/>
              </w:rPr>
              <w:t>ТАБЛИЦА  61-15.  Ремонт штукатурки рустованных фасадов по камню и бетону с люлек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рустованных фасадов по камню и бетону с люлек цементно-известков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5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,8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,2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4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5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,5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8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5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,3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,7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5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2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5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рустованных фасадов по камню и бетону с люлек декоративным раствором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5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1,6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,0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1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5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1,6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9,9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4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рустованных фасадов по камню и бетону с люлек на каждые 100 м рустов сверх предусмотренных нормой 400 м добавлять к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5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5-1 и 61-15-3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3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3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5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5-5 и 61-15-6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8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8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6" w:name="сб61_16"/>
            <w:bookmarkEnd w:id="16"/>
            <w:r>
              <w:rPr>
                <w:b/>
                <w:bCs/>
              </w:rPr>
              <w:t>ТАБЛИЦА  61-16.  Ремонт штукатурки гладких фасадов по дереву известковым раствором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гладких фасадов по дереву известковым раствором с земли и лесов,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6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,3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,5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3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6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8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7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6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,9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0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3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1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6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8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7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гладких фасадов по дереву известковым раствором с приставных лестниц,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6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5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1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3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6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7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2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6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8,0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7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3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1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6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7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2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гладких фасадов по дереву известковым раствором с люлек площадью отдельных мест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6-9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,5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,1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3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1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6-10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9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5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7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6-11</w:t>
            </w:r>
          </w:p>
        </w:tc>
        <w:tc>
          <w:tcPr>
            <w:tcW w:w="156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 xml:space="preserve"> толщиной слоя до 25 мм</w:t>
            </w:r>
          </w:p>
        </w:tc>
        <w:tc>
          <w:tcPr>
            <w:tcW w:w="101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,10</w:t>
            </w:r>
          </w:p>
        </w:tc>
        <w:tc>
          <w:tcPr>
            <w:tcW w:w="97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,73</w:t>
            </w:r>
          </w:p>
        </w:tc>
        <w:tc>
          <w:tcPr>
            <w:tcW w:w="73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37</w:t>
            </w:r>
          </w:p>
        </w:tc>
        <w:tc>
          <w:tcPr>
            <w:tcW w:w="102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6-1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</w:t>
            </w:r>
            <w:r>
              <w:rPr>
                <w:vertAlign w:val="superscript"/>
              </w:rPr>
              <w:t>2</w:t>
            </w:r>
            <w:r>
              <w:rPr/>
              <w:t>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9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7" w:name="сб61_17"/>
            <w:bookmarkEnd w:id="17"/>
            <w:r>
              <w:rPr>
                <w:b/>
                <w:bCs/>
              </w:rPr>
              <w:t>ТАБЛИЦА  61-17.  Ремонт штукатурки наружных столбов, прямоугольных колонн и пилястр с земли и лесов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столбов, прямоугольных колонн и пилястр с земли и лесов по камню и бетону цементно-известковым раствор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7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,8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,4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76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7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5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2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7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ннелюрами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3,8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,9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1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7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ннелюрами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8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5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7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стами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0,8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,0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4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7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стами, добавлять на 100 м рустов сверх предусмотренных нормой 400 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столбов, прямоугольных колонн и пилястр с земли и лесов по камню и бетону декоративным раствор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7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 толщиной слоя до 3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,7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2,6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3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3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7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стами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,0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,2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5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2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7-9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ннелюрами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6,7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7,9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5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8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7-10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стами добавлять на 100 м рустов сверх предусмотренных нормой 400 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столбов, прямоугольных колонн и пилястр с земли и лесов по дереву известковым раствор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7-1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 толщиной слоя до 2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6,9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,6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8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5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7-1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 добавлять на каждые следующие 1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7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6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7-1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ннелюрами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4,9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7,2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,7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69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7-1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ннелюрами добавлять на каждые следующие 1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0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0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4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8" w:name="сб61_18"/>
            <w:bookmarkEnd w:id="18"/>
            <w:r>
              <w:rPr>
                <w:b/>
                <w:bCs/>
              </w:rPr>
              <w:t>ТАБЛИЦА  61-18.  Ремонт штукатурки наружных столбов, прямоугольных колонн и пилястр с лестниц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столбов, прямоугольных колонн и пилястр с лестниц по камню и бетону цементно-известковым раствор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8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,4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,2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6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8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6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9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8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8-3</w:t>
            </w:r>
          </w:p>
        </w:tc>
        <w:tc>
          <w:tcPr>
            <w:tcW w:w="156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ннелюрами толщиной слоя до 40 мм</w:t>
            </w:r>
          </w:p>
        </w:tc>
        <w:tc>
          <w:tcPr>
            <w:tcW w:w="1018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2,11</w:t>
            </w:r>
          </w:p>
        </w:tc>
        <w:tc>
          <w:tcPr>
            <w:tcW w:w="978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2,50</w:t>
            </w:r>
          </w:p>
        </w:tc>
        <w:tc>
          <w:tcPr>
            <w:tcW w:w="737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32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8-4</w:t>
            </w:r>
          </w:p>
        </w:tc>
        <w:tc>
          <w:tcPr>
            <w:tcW w:w="156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ннелюрами, добавлять на каждые следующие 10 мм толщины слоя</w:t>
            </w:r>
          </w:p>
        </w:tc>
        <w:tc>
          <w:tcPr>
            <w:tcW w:w="101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,44</w:t>
            </w:r>
          </w:p>
        </w:tc>
        <w:tc>
          <w:tcPr>
            <w:tcW w:w="97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75</w:t>
            </w:r>
          </w:p>
        </w:tc>
        <w:tc>
          <w:tcPr>
            <w:tcW w:w="73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8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стами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7,2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7,6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9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8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стами, добавлять на 100 м рустов сверх предусмотренных нормой 400 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столбов, прямоугольных колонн и пилястр с лестниц по камню и бетону декоративным раствор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8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 толщиной слоя до 3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1,2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,8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3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1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8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стами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,7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,2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5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5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8-9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ннелюрами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,8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4,3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5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7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8-10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стами добавлять на 100 м рустов сверх предусмотренных нормой 400 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3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3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столбов, прямоугольных колонн и пилястр с лестниц по дереву известковым раствор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8-1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 толщиной слоя до 2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6,4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,6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8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4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8-1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9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5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9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8-1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ннелюрами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6,6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1,9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,7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1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8-1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ннелюрами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9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5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3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9" w:name="сб61_19"/>
            <w:bookmarkEnd w:id="19"/>
            <w:r>
              <w:rPr>
                <w:b/>
                <w:bCs/>
              </w:rPr>
              <w:t>ТАБЛИЦА  61-19.  Ремонт штукатурки наружных столбов, прямоугольных колонн и пилястр с люлек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столбов, прямоугольных колонн и пилястр с люлек по камню и бетону цементно-известковым раствор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9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 толщиной слоя до 2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,2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,0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2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64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9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8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2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9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ннелюрами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7,5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,8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8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9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ннелюрами,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,3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6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9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стами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,9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,3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1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9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стами, добавлять на 100 м рустов сверх предусмотренной нормой 400 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столбов, прямоугольных колонн и пилястр с люлек по камню и бетону декоративным раствор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9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 толщиной слоя до 3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4,2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,9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3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4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9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стами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8,9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2,4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5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5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9-9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ннелюрами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3,0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6,5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5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19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9-10</w:t>
            </w:r>
          </w:p>
        </w:tc>
        <w:tc>
          <w:tcPr>
            <w:tcW w:w="156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стами добавлять на 100 м рустов сверх предусмотренной нормой 400 м</w:t>
            </w:r>
          </w:p>
        </w:tc>
        <w:tc>
          <w:tcPr>
            <w:tcW w:w="101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5</w:t>
            </w:r>
          </w:p>
        </w:tc>
        <w:tc>
          <w:tcPr>
            <w:tcW w:w="97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5</w:t>
            </w:r>
          </w:p>
        </w:tc>
        <w:tc>
          <w:tcPr>
            <w:tcW w:w="73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столбов, прямоугольных колонн и пилястр с лестниц по дереву известковым раствор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9-1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 толщиной слоя до 25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,9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,1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8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56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9-1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их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0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5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9-1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ннелюрами толщиной слоя до 40 м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1,1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,4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,7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2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19-1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ннелюрами добавлять на каждые следующие 10 мм толщины слоя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,7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3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9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0" w:name="сб61_20"/>
            <w:bookmarkEnd w:id="20"/>
            <w:r>
              <w:rPr>
                <w:b/>
                <w:bCs/>
              </w:rPr>
              <w:t>ТАБЛИЦА  61-20.  Ремонт штукатурки наружных прямолинейных откосов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ремонтированной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прямолинейных откосов по камню и бетону цементно-известковым раствором с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0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8,7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,7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0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6,2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,6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0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,5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,9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прямолинейных откосов по камню и бетону декоративным раствором с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0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5,0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1,0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4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0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6,5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4,8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2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0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6,5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4,8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2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прямолинейных откосов по дереву цементно-известковым раствором с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0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,0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,6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0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0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2,9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,8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8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0-9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,4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,3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2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1" w:name="сб61_21"/>
            <w:bookmarkEnd w:id="21"/>
            <w:r>
              <w:rPr>
                <w:b/>
                <w:bCs/>
              </w:rPr>
              <w:t>ТАБЛИЦА  61-21.  Ремонт штукатурки наружных криволинейных откосов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ремонтированной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прямолинейных откосов по камню и бетону цементно-известковым раствором с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1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8,6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,6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1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2,4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,7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4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1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6,2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6,5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6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6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прямолинейных откосов по камню и бетону декоративным раствором с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1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8,8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4,8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,2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1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6,5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4,8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3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1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6,5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4,8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3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прямолинейных откосов по дереву цементно-известковым раствором с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1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,2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8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5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1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4,5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,4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5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1-9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2,5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,4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,1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30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2" w:name="сб61_22"/>
            <w:bookmarkEnd w:id="22"/>
            <w:r>
              <w:rPr>
                <w:b/>
                <w:bCs/>
              </w:rPr>
              <w:t>ТАБЛИЦА  61-22.  Ремонт штукатурки наружных прямолинейных тяг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ремонтированной площади разверн.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прямолинейных горизонтальных тяг по камню и бетону цементно-известковым раствором длиной в одном месте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7,0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9,3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5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,4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8,7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5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1,6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7,0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5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 с 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8,7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,0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9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 с 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5,0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,4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9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 с 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3,3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,6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9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прямолинейных вертикальных тяг по камню и бетону цементно-известковым раствором длиной в одном месте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0,9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3,2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7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7,2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2,5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7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9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5,5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0,8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10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 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2,6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4,9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1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1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 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8,9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,3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1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1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 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7,2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2,5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1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прямолинейных горизонтальных тяг по дереву известковым раствором длиной в одном месте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1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8,3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,2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2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1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5,5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8,5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2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1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,9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8,8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2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1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 с 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2,1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,0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2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1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 с 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9,3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3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2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1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 с 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9,7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2,6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2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емонт штукатурки наружных прямолинейных горизонтальных тяг по камню и бетону декоративным раствором площадью в одном месте до 5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19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2,8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1,6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7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20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0,1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1,9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7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2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0,3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2,1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7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емонт штукатурки наружных прямолинейных вертикальных тяг по камню и бетону декоративным раствором площадью в одном месте до 5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2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6,4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5,2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26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2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1,0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2,8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,26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2-2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1,7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3,6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26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3" w:name="сб61_23"/>
            <w:bookmarkEnd w:id="23"/>
            <w:r>
              <w:rPr>
                <w:b/>
                <w:bCs/>
              </w:rPr>
              <w:t>ТАБЛИЦА  61-23.  Ремонт штукатурки наружных криволинейных тяг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ремонтированной площади разверн.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криволинейных горизонтальных тяг по камню и бетону цементно-известковым раствором длиной в одном месте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0,7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3,0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5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7,0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2,4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,5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4,3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9,6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,5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м с 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2,4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4,7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,9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 с 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8,7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4,0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9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 с 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7,0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2,3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9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криволинейных вертикальных тяг по камню и бетону цементно-известковым раствором длиной в одном месте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4,5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6,8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7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9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6,2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7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9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9,1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4,4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7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10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6,3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,6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1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1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2,6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7,9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1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1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0,9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6,2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6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1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штукатурки наружных криволинейных горизонтальных тяг по дереву известковым раствором длиной в одном месте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1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5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2,4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2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1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9,7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6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2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1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 с 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0,1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3,0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2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1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 с 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6,3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6,2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2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1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 с 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3,5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6,4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2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1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5 м с 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3,9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6,8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,0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,2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емонт штукатурки наружных криволинейных горизонтальных тяг по камню и бетону декоративным раствором площадью в одном месте до 5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19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9,0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7,8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,7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20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6,3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8,2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,7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2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6,5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8,4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емонт штукатурки наружных криволинейных вертикальных тяг по камню и бетону декоративным раствором площадью в одном месте до 5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2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6,2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5,1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26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2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0,8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2,7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,26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3-2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1,6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3,5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,1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,26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4" w:name="сб61_24"/>
            <w:bookmarkEnd w:id="24"/>
            <w:r>
              <w:rPr>
                <w:b/>
                <w:bCs/>
              </w:rPr>
              <w:t>ТАБЛИЦА  61-24.  Ремонт штукатурки фасадов сухой растворной смесью (типа «Ветонит»)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4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фасадов сухой растворной смесью (типа "Ветонит")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5,8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9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8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,7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1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5" w:name="сб61_25"/>
            <w:bookmarkEnd w:id="25"/>
            <w:r>
              <w:rPr>
                <w:b/>
                <w:bCs/>
              </w:rPr>
              <w:t>ТАБЛИЦА  61-25.  Очистка поверхности фасадов пескоструйным аппаратом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чищенной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поверхности фасадов пескоструйным аппарат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5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ой с 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,4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52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5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ой с 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,4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3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54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5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5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ой с 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5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,9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5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стами с 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5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1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,9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5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стами с 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6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5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,6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5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стами с 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4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2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68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3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6" w:name="сб61_26"/>
            <w:bookmarkEnd w:id="26"/>
            <w:r>
              <w:rPr>
                <w:b/>
                <w:bCs/>
              </w:rPr>
              <w:t>ТАБЛИЦА  61-26.  Перетирка штукатурки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тертой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6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тирка штукатурки внутренних помещений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8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7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тирка штукатурки фасадов гладких с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6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1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6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3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6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1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7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6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09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7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4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тирка штукатурки фасадов с рустами с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6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и лесов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3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82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1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6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2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93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6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ле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2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9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5</w:t>
            </w:r>
          </w:p>
        </w:tc>
      </w:tr>
      <w:tr>
        <w:trPr/>
        <w:tc>
          <w:tcPr>
            <w:tcW w:w="833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7" w:name="сб61_27"/>
            <w:bookmarkEnd w:id="27"/>
            <w:r>
              <w:rPr>
                <w:b/>
                <w:bCs/>
              </w:rPr>
              <w:t>ТАБЛИЦА  61-27.  Hасечка поверхностей под штукатурку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асечка поверхностей под штукатурку, стен, перегородок, прямоугольных столбов, колонн, пилястр и криволинейных поверхностей большого радиуса по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7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у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5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1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44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8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7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у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9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2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69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асечка поверхностей под штукатурку, потолков, лестничных маршей, цилиндрических колонн, балок, карнизов и других мелких поверхностей по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7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у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0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4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6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4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7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у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,5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6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90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8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8" w:name="сб61_28"/>
            <w:bookmarkEnd w:id="28"/>
            <w:r>
              <w:rPr>
                <w:b/>
                <w:bCs/>
              </w:rPr>
              <w:t>ТАБЛИЦА  61-28.  Устройство основания под штукатурку из металлической сетки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основания под штукатурку из металлической сетк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8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ирпичным и бетонным поверхностя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6,9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5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,4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8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ереву и гипсовым плита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,0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66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,64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8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естах примыкания деревянных поверхностей к кирпичным и бетонным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16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97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,9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4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8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ртывание балок сеткой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1,5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3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,0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основания под штукатурку из металлической сетки по каркасу с обмазкой растворо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8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 и перегородок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,9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7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7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7,8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8-6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лков, лестничных маршей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9,3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2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8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,30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8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бов, пилястр, прямоугольных колонн, криволинейных поверхностей большого размера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,71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4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7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,99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8-8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линдрических колонн, балок, карнизов и других мелких поверхностей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,6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7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3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,41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9" w:name="сб61_29"/>
            <w:bookmarkEnd w:id="29"/>
            <w:r>
              <w:rPr>
                <w:b/>
                <w:bCs/>
              </w:rPr>
              <w:t>ТАБЛИЦА  61-29.  Устройство основания под штукатурку по деревянной поверхности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основания под штукатурку по деревянной поверхности из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9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оздей с оплетением проволокой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4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1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57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29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ни штукатурной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40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24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45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30" w:name="сб61_30"/>
            <w:bookmarkEnd w:id="30"/>
            <w:r>
              <w:rPr>
                <w:b/>
                <w:bCs/>
              </w:rPr>
              <w:t>ТАБЛИЦА  61-30.  Замена основания под штукатурку из драни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основания под штукатурку из драни без изоляционного слоя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0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 площадью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97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8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0-2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 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2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5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0-3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лков площадью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,0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9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0-4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лков 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3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0-5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бов, колонн площадью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,7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5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6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0-6</w:t>
            </w:r>
          </w:p>
        </w:tc>
        <w:tc>
          <w:tcPr>
            <w:tcW w:w="156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бов, колонн 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,84</w:t>
            </w:r>
          </w:p>
        </w:tc>
        <w:tc>
          <w:tcPr>
            <w:tcW w:w="978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67</w:t>
            </w:r>
          </w:p>
        </w:tc>
        <w:tc>
          <w:tcPr>
            <w:tcW w:w="737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120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028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6</w:t>
            </w:r>
          </w:p>
        </w:tc>
        <w:tc>
          <w:tcPr>
            <w:tcW w:w="1028" w:type="dxa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0" w:type="dxa"/>
            <w:gridSpan w:val="7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основания под штукатурку из драни с изоляционным слоем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0-7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 площадью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,35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71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,2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0-8</w:t>
            </w:r>
          </w:p>
        </w:tc>
        <w:tc>
          <w:tcPr>
            <w:tcW w:w="156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 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,82</w:t>
            </w:r>
          </w:p>
        </w:tc>
        <w:tc>
          <w:tcPr>
            <w:tcW w:w="97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18</w:t>
            </w:r>
          </w:p>
        </w:tc>
        <w:tc>
          <w:tcPr>
            <w:tcW w:w="73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11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,22</w:t>
            </w:r>
          </w:p>
        </w:tc>
        <w:tc>
          <w:tcPr>
            <w:tcW w:w="102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0-9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лков площадью до 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64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00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,2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0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0-10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олков 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,73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9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2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,22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31" w:name="сб61_31"/>
            <w:bookmarkEnd w:id="31"/>
            <w:r>
              <w:rPr>
                <w:b/>
                <w:bCs/>
              </w:rPr>
              <w:t>ТАБЛИЦА  61-31.  Оштукатуривание поверхности дымовых труб</w:t>
            </w:r>
          </w:p>
        </w:tc>
      </w:tr>
      <w:tr>
        <w:trPr/>
        <w:tc>
          <w:tcPr>
            <w:tcW w:w="86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верхности</w:t>
            </w:r>
          </w:p>
        </w:tc>
      </w:tr>
      <w:tr>
        <w:trPr/>
        <w:tc>
          <w:tcPr>
            <w:tcW w:w="86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31-1</w:t>
            </w:r>
          </w:p>
        </w:tc>
        <w:tc>
          <w:tcPr>
            <w:tcW w:w="156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тукатуривание поверхности дымовых труб</w:t>
            </w:r>
          </w:p>
        </w:tc>
        <w:tc>
          <w:tcPr>
            <w:tcW w:w="101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,98</w:t>
            </w:r>
          </w:p>
        </w:tc>
        <w:tc>
          <w:tcPr>
            <w:tcW w:w="97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68</w:t>
            </w:r>
          </w:p>
        </w:tc>
        <w:tc>
          <w:tcPr>
            <w:tcW w:w="73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1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3</w:t>
            </w:r>
          </w:p>
        </w:tc>
        <w:tc>
          <w:tcPr>
            <w:tcW w:w="102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Arial" w:cs="Arial"/>
      <w:b/>
      <w:bCs/>
      <w:i/>
      <w:iCs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widowControl w:val="false"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1:02:00Z</dcterms:created>
  <dc:creator>www.tehlit.ru    www.ohranatruda.ru</dc:creator>
  <dc:description/>
  <dc:language>en-US</dc:language>
  <cp:lastModifiedBy>CNTI</cp:lastModifiedBy>
  <dcterms:modified xsi:type="dcterms:W3CDTF">2001-02-14T11:08:00Z</dcterms:modified>
  <cp:revision>0</cp:revision>
  <dc:subject/>
  <dc:title>ФЕРр-2001 Сборник 61</dc:title>
</cp:coreProperties>
</file>